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07" w:hanging="0"/>
        <w:rPr>
          <w:b/>
          <w:b/>
        </w:rPr>
      </w:pPr>
      <w:r>
        <w:rPr>
          <w:b/>
        </w:rPr>
        <w:t>Group Members: ________________________________________________</w:t>
        <w:br/>
        <w:t xml:space="preserve">                                 _____________________________________</w:t>
        <w:tab/>
        <w:t>__________</w:t>
      </w:r>
    </w:p>
    <w:p>
      <w:pPr>
        <w:pStyle w:val="Normal"/>
        <w:ind w:right="-507" w:hanging="0"/>
        <w:rPr>
          <w:b/>
          <w:b/>
        </w:rPr>
      </w:pPr>
      <w:r>
        <w:rPr>
          <w:b/>
        </w:rPr>
        <w:tab/>
        <w:tab/>
        <w:t xml:space="preserve">   ________________________________________________</w:t>
        <w:tab/>
        <w:tab/>
        <w:tab/>
        <w:tab/>
        <w:t>Total:</w:t>
        <w:tab/>
        <w:tab/>
        <w:t xml:space="preserve">/ 42 </w:t>
        <w:tab/>
        <w:t>=</w:t>
        <w:tab/>
        <w:tab/>
        <w:t>/ 35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l Presentation Content Rubric</w:t>
      </w:r>
    </w:p>
    <w:p>
      <w:pPr>
        <w:pStyle w:val="Normal"/>
        <w:jc w:val="center"/>
        <w:rPr/>
      </w:pPr>
      <w:r>
        <w:rPr/>
        <w:t>All content must have a clear link between the natural ecosystem and the artificial (man-made) ecosystem.</w:t>
      </w:r>
    </w:p>
    <w:tbl>
      <w:tblPr>
        <w:tblW w:w="14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0"/>
        <w:gridCol w:w="4500"/>
        <w:gridCol w:w="315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br/>
              <w:t>Proficie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br/>
              <w:t>Advanc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In addition to Proficient criteria …)</w:t>
              <w:b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br/>
              <w:t>Blew Me Aw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Teacher Comments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 xml:space="preserve">Content </w:t>
              <w:br/>
              <w:t>(Written and Oral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are able to define the relevance of the following topic areas in relation to sustainability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diversity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od webs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ter Quality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cess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rient Cycl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y Pyrami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accumul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tions</w:t>
              <w:br/>
            </w:r>
          </w:p>
          <w:p>
            <w:pPr>
              <w:pStyle w:val="ListParagraph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 ….… 2 ….… 3 ….… 4 ….… 5 ….… 6...… 7 ...… 8 </w:t>
              <w:b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are able to discuss and make strong connections between the topic areas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are able to relate the topics to their chosen duck species. </w:t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ListParagraph"/>
              <w:spacing w:lineRule="auto" w:line="240" w:before="0" w:after="0"/>
              <w:ind w:left="162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 ………………………….. 10 .….…………………………. 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br/>
              <w:t xml:space="preserve">Real World Applicati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d on your research you should be explain the following in relation to your model duck habitat and your chosen duck specie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the Purpose / Goal of the model habitat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location and physical characteristics of your habitat and reasons for choosing them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the social and ecological benefit to your community.</w:t>
            </w:r>
          </w:p>
          <w:p>
            <w:pPr>
              <w:pStyle w:val="ListParagraph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………. 2 …….... 3 ………. 4…….... 5 ………. 6</w:t>
              <w:b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are able to link all of the content ideas from above to their model projects in a creative and original way.</w:t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…… 8 ……… 9 ….…. 10 …..... 11 ……. 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Mode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vide a representation of the habitat. (The representation can be physical, pictorial, …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habitat should be labeled indicating the variety of different plant and animal species pres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ensions of the habitat should be included as well as a scal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habitat clearly takes into account the requirements of the groups chosen duck species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 ….… 2 ….… 4 ….… 6 ….… 8 ….… 10...… 12 ...… 14</w:t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epresentation is realistic and takes in account the amount of biodiversity required to create and maintain a sustainable habitat.</w:t>
              <w:b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lear and continuous connection was established between the model and the content of the presentation.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15 …………………….. 17 .….……………………. 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  <w:t xml:space="preserve">Comments: </w:t>
      </w:r>
    </w:p>
    <w:sectPr>
      <w:type w:val="nextPage"/>
      <w:pgSz w:orient="landscape" w:w="15840" w:h="12240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22:00Z</dcterms:created>
  <dc:creator>amy.cook</dc:creator>
  <dc:description/>
  <cp:keywords/>
  <dc:language>en-US</dc:language>
  <cp:lastModifiedBy>Cook, Amy (ED06)</cp:lastModifiedBy>
  <dcterms:modified xsi:type="dcterms:W3CDTF">2013-05-06T19:43:00Z</dcterms:modified>
  <cp:revision>6</cp:revision>
  <dc:subject/>
  <dc:title/>
</cp:coreProperties>
</file>